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8409940" cy="6565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9940" cy="656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6"/>
                              <w:gridCol w:w="763"/>
                              <w:gridCol w:w="681"/>
                              <w:gridCol w:w="866"/>
                              <w:gridCol w:w="2220"/>
                              <w:gridCol w:w="2996"/>
                              <w:gridCol w:w="1955"/>
                              <w:gridCol w:w="2757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3244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710565" cy="6470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43" r="-39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0565" cy="647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39750" cy="59690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6" t="-50" r="-56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750" cy="596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ESTADO DO MATO GROSSO DO SU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SECRETARIA DE ESTADO DE EDUCAÇÃ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UPERINTENCIA DE PLANEJAMENTO E APOIO À EDUCAÇÃ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OORDENADORIA DE TECNOLOGIAS EDUCACIONA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UCLEO DE TECNOLOGAS EDUCACIONAIS DE CORUMBÁ - MS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  <w:cantSplit w:val="true"/>
                              </w:trPr>
                              <w:tc>
                                <w:tcPr>
                                  <w:tcW w:w="13244" w:type="dxa"/>
                                  <w:gridSpan w:val="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COLA ESTADUAL: Rotary Club          Aulas previstas _18__/1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fessor de Tecnologias:_______Jorge Sambrana_________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urno:______Matutino___________ Mês:__Março   Aulas dadas___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mpo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º de alunos na STE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onente Curricular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teúd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ssinatura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bservaçõ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5/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º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eografia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apitalismo e guerra fria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ilvana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6/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º A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rtuguês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ujeito e Predicad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ourdes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º B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rtuguês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ujeito e Predicad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ourdes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eb Conferência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Web Conferência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eb Conferênci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eb Conferên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eb Conferência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Web Conferência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eb Conferênci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Web Conferênc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7/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º A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iologia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ôdominancia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noel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º A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iologia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enes Letais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noel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º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glês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imple Past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thiene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8/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9/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º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rtes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part e PopArt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Lourdes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2pt;height:516.95pt;mso-wrap-distance-left:7.05pt;mso-wrap-distance-right:7.05pt;mso-wrap-distance-top:0pt;mso-wrap-distance-bottom:0pt;margin-top:1.4pt;mso-position-vertical-relative:text;margin-left:5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6"/>
                        <w:gridCol w:w="763"/>
                        <w:gridCol w:w="681"/>
                        <w:gridCol w:w="866"/>
                        <w:gridCol w:w="2220"/>
                        <w:gridCol w:w="2996"/>
                        <w:gridCol w:w="1955"/>
                        <w:gridCol w:w="2757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3244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710565" cy="6470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43" r="-39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56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39750" cy="5969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6" t="-50" r="-56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ESTADO DO MATO GROSSO DO S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SECRETARIA DE ESTADO DE EDUCAÇÃ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SUPERINTENCIA DE PLANEJAMENTO E APOIO À EDUC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COORDENADORIA DE TECNOLOGIAS EDUCACION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NUCLEO DE TECNOLOGAS EDUCACIONAIS DE CORUMBÁ - MS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  <w:cantSplit w:val="true"/>
                        </w:trPr>
                        <w:tc>
                          <w:tcPr>
                            <w:tcW w:w="13244" w:type="dxa"/>
                            <w:gridSpan w:val="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COLA ESTADUAL: Rotary Club          Aulas previstas _18__/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fessor de Tecnologias:_______Jorge Sambrana_________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urno:______Matutino___________ Mês:__Março   Aulas dadas___07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  <w:cantSplit w:val="true"/>
                        </w:trPr>
                        <w:tc>
                          <w:tcPr>
                            <w:tcW w:w="1006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mpo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º de alunos na STE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onente Curricular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teúd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sinatura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bservações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5/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º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ografia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apitalismo e guerra fria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lvana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6/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º A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rtuguês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jeito e Predicad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urdes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º B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rtuguês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jeito e Predicad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urdes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b Conferência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eb Conferência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b Conferênci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b Conferência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b Conferência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Web Conferência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b Conferênci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b Conferência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7/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º A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ologia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ôdominancia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noel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º A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ologia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nes Letais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noel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º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glês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mple Past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thiene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8/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9/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º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tes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part e PopArt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ourdes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exact"/>
                          <w:cantSplit w:val="true"/>
                        </w:trPr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8409940" cy="63715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9940" cy="637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6"/>
                              <w:gridCol w:w="763"/>
                              <w:gridCol w:w="681"/>
                              <w:gridCol w:w="866"/>
                              <w:gridCol w:w="2220"/>
                              <w:gridCol w:w="2996"/>
                              <w:gridCol w:w="1955"/>
                              <w:gridCol w:w="2757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3244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710565" cy="647065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9" t="-43" r="-39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0565" cy="647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39750" cy="596900"/>
                                        <wp:effectExtent l="0" t="0" r="0" b="0"/>
                                        <wp:docPr id="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6" t="-50" r="-56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750" cy="596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ESTADO DO MATO GROSSO DO SU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SECRETARIA DE ESTADO DE EDUCAÇÃ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UPERINTENCIA DE PLANEJAMENTO E APOIO À EDUCAÇÃ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OORDENADORIA DE TECNOLOGIAS EDUCACIONA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UCLEO DE TECNOLOGAS EDUCACIONAIS DE CORUMBÁ - MS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  <w:cantSplit w:val="true"/>
                              </w:trPr>
                              <w:tc>
                                <w:tcPr>
                                  <w:tcW w:w="13244" w:type="dxa"/>
                                  <w:gridSpan w:val="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COLA ESTADUAL: Rotary Club          Aulas previstas _18__/1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fessor de Tecnologias:_______Jorge Sambrana_________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urno:______Matutino___________ Mês:__Março   Aulas dadas___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mpo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º de alunos na STE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onente Curricular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teúd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ssinatura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bservaçõ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/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º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Geografi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 guerra fria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ilvana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º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Geografi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undo global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ilvana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/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º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glês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usica: S. past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thiene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º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Geografi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ina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ilvana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/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/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/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2pt;height:501.7pt;mso-wrap-distance-left:7.05pt;mso-wrap-distance-right:7.05pt;mso-wrap-distance-top:0pt;mso-wrap-distance-bottom:0pt;margin-top:1.4pt;mso-position-vertical-relative:text;margin-left:5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6"/>
                        <w:gridCol w:w="763"/>
                        <w:gridCol w:w="681"/>
                        <w:gridCol w:w="866"/>
                        <w:gridCol w:w="2220"/>
                        <w:gridCol w:w="2996"/>
                        <w:gridCol w:w="1955"/>
                        <w:gridCol w:w="2757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3244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710565" cy="64706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9" t="-43" r="-39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56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39750" cy="59690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6" t="-50" r="-56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ESTADO DO MATO GROSSO DO S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SECRETARIA DE ESTADO DE EDUCAÇÃ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SUPERINTENCIA DE PLANEJAMENTO E APOIO À EDUC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COORDENADORIA DE TECNOLOGIAS EDUCACION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NUCLEO DE TECNOLOGAS EDUCACIONAIS DE CORUMBÁ - MS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  <w:cantSplit w:val="true"/>
                        </w:trPr>
                        <w:tc>
                          <w:tcPr>
                            <w:tcW w:w="13244" w:type="dxa"/>
                            <w:gridSpan w:val="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COLA ESTADUAL: Rotary Club          Aulas previstas _18__/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fessor de Tecnologias:_______Jorge Sambrana_________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urno:______Matutino___________ Mês:__Março   Aulas dadas___04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  <w:cantSplit w:val="true"/>
                        </w:trPr>
                        <w:tc>
                          <w:tcPr>
                            <w:tcW w:w="1006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mpo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º de alunos na STE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onente Curricular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teúd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sinatura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bservações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/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º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eografi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 guerra fria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lvana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º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eografi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undo global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ilvana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/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º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glês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usica: S. past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thiene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º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eografi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hina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lvana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/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/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/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</w:tr>
                      <w:tr>
                        <w:trPr>
                          <w:trHeight w:val="305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8409940" cy="637159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9940" cy="637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6"/>
                              <w:gridCol w:w="763"/>
                              <w:gridCol w:w="681"/>
                              <w:gridCol w:w="866"/>
                              <w:gridCol w:w="2220"/>
                              <w:gridCol w:w="2996"/>
                              <w:gridCol w:w="1955"/>
                              <w:gridCol w:w="2757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3244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710565" cy="64706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9" t="-43" r="-39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0565" cy="647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39750" cy="596900"/>
                                        <wp:effectExtent l="0" t="0" r="0" b="0"/>
                                        <wp:docPr id="13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56" t="-50" r="-56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750" cy="596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ESTADO DO MATO GROSSO DO SU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SECRETARIA DE ESTADO DE EDUCAÇÃ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UPERINTENCIA DE PLANEJAMENTO E APOIO À EDUCAÇÃ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OORDENADORIA DE TECNOLOGIAS EDUCACIONA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UCLEO DE TECNOLOGAS EDUCACIONAIS DE CORUMBÁ - MS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  <w:cantSplit w:val="true"/>
                              </w:trPr>
                              <w:tc>
                                <w:tcPr>
                                  <w:tcW w:w="13244" w:type="dxa"/>
                                  <w:gridSpan w:val="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COLA ESTADUAL: Rotary Club          Aulas previstas _14__/1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fessor de Tecnologias:_______Jorge Sambrana_________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urno:______Matutino___________ Mês:__Março   Aulas dadas___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mpo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º de alunos na STE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onente Curricular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teúd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ssinatura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bservaçõ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9/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º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eografia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uropa 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ilvana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/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º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eografia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uropa - Conflitos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ilvana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/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/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3/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Capacitação n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NTE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Capacitação no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Capacitação n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NTE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Capacitação no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Capacitação n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NTE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Capacitação no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Capacitação n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NTE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Capacitação no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Capacitação n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NTE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Capacitação no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N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2pt;height:501.7pt;mso-wrap-distance-left:7.05pt;mso-wrap-distance-right:7.05pt;mso-wrap-distance-top:0pt;mso-wrap-distance-bottom:0pt;margin-top:1.4pt;mso-position-vertical-relative:text;margin-left:5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6"/>
                        <w:gridCol w:w="763"/>
                        <w:gridCol w:w="681"/>
                        <w:gridCol w:w="866"/>
                        <w:gridCol w:w="2220"/>
                        <w:gridCol w:w="2996"/>
                        <w:gridCol w:w="1955"/>
                        <w:gridCol w:w="2757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3244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710565" cy="64706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9" t="-43" r="-39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56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39750" cy="59690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6" t="-50" r="-56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ESTADO DO MATO GROSSO DO S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SECRETARIA DE ESTADO DE EDUCAÇÃ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SUPERINTENCIA DE PLANEJAMENTO E APOIO À EDUC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COORDENADORIA DE TECNOLOGIAS EDUCACION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NUCLEO DE TECNOLOGAS EDUCACIONAIS DE CORUMBÁ - MS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  <w:cantSplit w:val="true"/>
                        </w:trPr>
                        <w:tc>
                          <w:tcPr>
                            <w:tcW w:w="13244" w:type="dxa"/>
                            <w:gridSpan w:val="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COLA ESTADUAL: Rotary Club          Aulas previstas _14__/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fessor de Tecnologias:_______Jorge Sambrana_________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urno:______Matutino___________ Mês:__Março   Aulas dadas___02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  <w:cantSplit w:val="true"/>
                        </w:trPr>
                        <w:tc>
                          <w:tcPr>
                            <w:tcW w:w="1006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mpo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º de alunos na STE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onente Curricular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teúd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sinatura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bservações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/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º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ografia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uropa 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lvana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/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º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ografia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uropa - Conflitos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lvana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/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/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3/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Capacitação n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NTE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Capacitação no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NTE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Capacitação n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NTE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Capacitação no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NTE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Capacitação n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NTE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Capacitação no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NTE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Capacitação n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NTE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Capacitação no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NTE</w:t>
                            </w:r>
                          </w:p>
                        </w:tc>
                      </w:tr>
                      <w:tr>
                        <w:trPr>
                          <w:trHeight w:val="305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Capacitação n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NTE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Capacitação no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N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8409940" cy="637159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9940" cy="637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6"/>
                              <w:gridCol w:w="763"/>
                              <w:gridCol w:w="681"/>
                              <w:gridCol w:w="866"/>
                              <w:gridCol w:w="2220"/>
                              <w:gridCol w:w="2996"/>
                              <w:gridCol w:w="1955"/>
                              <w:gridCol w:w="2757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3244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710565" cy="647065"/>
                                        <wp:effectExtent l="0" t="0" r="0" b="0"/>
                                        <wp:docPr id="1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9" t="-43" r="-39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0565" cy="647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39750" cy="596900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56" t="-50" r="-56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750" cy="596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ESTADO DO MATO GROSSO DO SU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SECRETARIA DE ESTADO DE EDUCAÇÃ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UPERINTENCIA DE PLANEJAMENTO E APOIO À EDUCAÇÃ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OORDENADORIA DE TECNOLOGIAS EDUCACIONA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UCLEO DE TECNOLOGAS EDUCACIONAIS DE CORUMBÁ - MS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  <w:cantSplit w:val="true"/>
                              </w:trPr>
                              <w:tc>
                                <w:tcPr>
                                  <w:tcW w:w="13244" w:type="dxa"/>
                                  <w:gridSpan w:val="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COLA ESTADUAL: Rotary Club          Aulas previstas ___/1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fessor de Tecnologias:_______Jorge Sambrana_________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urno:______Matutino___________ Mês:__Março   Aulas dadas__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mpo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º de alunos na STE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onente Curricular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teúd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ssinatura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bservaçõ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6/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º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Geografi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África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ilvana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/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º A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eografia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spaç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ilvana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º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glês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. PAST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thiene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º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Geografi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Índia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ilvana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/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º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Biologi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ídeo: Queimada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anoel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º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Biologi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ídeo: Queimada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anoel 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9/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º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Geografi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jeções cartográficas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ilvana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º B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Geografi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spaç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ilvana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º A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glês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sportes radicais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thiene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º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Geografi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igrações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ilvana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/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º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35 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rtes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part , popArt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Lourdes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º A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glês 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xpressões - traduçã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thiene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2pt;height:501.7pt;mso-wrap-distance-left:7.05pt;mso-wrap-distance-right:7.05pt;mso-wrap-distance-top:0pt;mso-wrap-distance-bottom:0pt;margin-top:1.4pt;mso-position-vertical-relative:text;margin-left:5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6"/>
                        <w:gridCol w:w="763"/>
                        <w:gridCol w:w="681"/>
                        <w:gridCol w:w="866"/>
                        <w:gridCol w:w="2220"/>
                        <w:gridCol w:w="2996"/>
                        <w:gridCol w:w="1955"/>
                        <w:gridCol w:w="2757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3244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710565" cy="64706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9" t="-43" r="-39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56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39750" cy="596900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6" t="-50" r="-56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ESTADO DO MATO GROSSO DO S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SECRETARIA DE ESTADO DE EDUCAÇÃ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SUPERINTENCIA DE PLANEJAMENTO E APOIO À EDUC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COORDENADORIA DE TECNOLOGIAS EDUCACION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NUCLEO DE TECNOLOGAS EDUCACIONAIS DE CORUMBÁ - MS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  <w:cantSplit w:val="true"/>
                        </w:trPr>
                        <w:tc>
                          <w:tcPr>
                            <w:tcW w:w="13244" w:type="dxa"/>
                            <w:gridSpan w:val="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COLA ESTADUAL: Rotary Club          Aulas previstas ___/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fessor de Tecnologias:_______Jorge Sambrana_________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urno:______Matutino___________ Mês:__Março   Aulas dadas__12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  <w:cantSplit w:val="true"/>
                        </w:trPr>
                        <w:tc>
                          <w:tcPr>
                            <w:tcW w:w="1006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mpo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º de alunos na STE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onente Curricular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teúd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sinatura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bservações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6/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º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eografi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África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ilvana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/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º A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ografia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spaç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ilvana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º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glês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. PAST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thiene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º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eografi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Índia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ilvana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8/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º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iologi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ídeo: Queimada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anoel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º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iologi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ídeo: Queimada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anoel 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9/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º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eografi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jeções cartográficas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lvana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º B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eografi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spaç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lvana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º A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glês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sportes radicais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thiene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º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eografi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igrações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ilvana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/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º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5 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rtes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part , popArt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ourdes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º A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glês 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ressões - traduçã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thiene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8409940" cy="6371590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9940" cy="637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6"/>
                              <w:gridCol w:w="763"/>
                              <w:gridCol w:w="681"/>
                              <w:gridCol w:w="866"/>
                              <w:gridCol w:w="2220"/>
                              <w:gridCol w:w="2996"/>
                              <w:gridCol w:w="1955"/>
                              <w:gridCol w:w="2757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3244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710565" cy="647065"/>
                                        <wp:effectExtent l="0" t="0" r="0" b="0"/>
                                        <wp:docPr id="2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9" t="-43" r="-39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0565" cy="647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39750" cy="596900"/>
                                        <wp:effectExtent l="0" t="0" r="0" b="0"/>
                                        <wp:docPr id="23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56" t="-50" r="-56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750" cy="596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ESTADO DO MATO GROSSO DO SU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SECRETARIA DE ESTADO DE EDUCAÇÃ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UPERINTENCIA DE PLANEJAMENTO E APOIO À EDUCAÇÃ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OORDENADORIA DE TECNOLOGIAS EDUCACIONA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UCLEO DE TECNOLOGAS EDUCACIONAIS DE CORUMBÁ - MS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  <w:cantSplit w:val="true"/>
                              </w:trPr>
                              <w:tc>
                                <w:tcPr>
                                  <w:tcW w:w="13244" w:type="dxa"/>
                                  <w:gridSpan w:val="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COLA ESTADUAL: Rotary Club          Aulas previstas _10__/1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fessor de Tecnologias:_______Jorge Sambrana_________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urno:______Matutino___________ Mês:__Abril   Aulas dadas_10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mpo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º de alunos na STE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onente Curricular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teúd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ssinatura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bservaçõ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2/0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º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Geografi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igrações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ilvana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º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Geografi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Nova Ordem e Revolução 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ilvana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3º 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Geografi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África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ilvana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3/0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º A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rtuguês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terpretaçã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ita Novaes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º A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rtuguês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erpretaçã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ita Novaes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º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Geografi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xercícios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ilvana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4/0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5/0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º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erdisciplinar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alores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thiene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Reposição 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º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erdisciplinar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alores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thiene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Paralisação de 14/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º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erdisciplinar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alores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thiene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Reposição 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º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erdisciplinar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alores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thiene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Paralisação de 14/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6/0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  <w:t xml:space="preserve">Feriado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  <w:t xml:space="preserve">Sexta-feira Santa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  <w:t xml:space="preserve">Feriad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  <w:t xml:space="preserve">Sexta-feira Sant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  <w:t xml:space="preserve">Feriado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  <w:t xml:space="preserve">Sexta-feira Santa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  <w:t xml:space="preserve">Feriad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  <w:t xml:space="preserve">Sexta-feira Sant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  <w:t xml:space="preserve">Feriado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  <w:t xml:space="preserve">Sexta-feira Santa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  <w:t xml:space="preserve">Feriad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  <w:t xml:space="preserve">Sexta-feira Sant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  <w:t xml:space="preserve">Feriado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  <w:t xml:space="preserve">Sexta-feira Santa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  <w:t xml:space="preserve">Feriad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  <w:t xml:space="preserve">Sexta-feira Sant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  <w:t xml:space="preserve">Feriado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  <w:t xml:space="preserve">Sexta-feira Santa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  <w:t xml:space="preserve">Feriad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  <w:t xml:space="preserve">Sexta-feira Santa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2pt;height:501.7pt;mso-wrap-distance-left:7.05pt;mso-wrap-distance-right:7.05pt;mso-wrap-distance-top:0pt;mso-wrap-distance-bottom:0pt;margin-top:1.4pt;mso-position-vertical-relative:text;margin-left:5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6"/>
                        <w:gridCol w:w="763"/>
                        <w:gridCol w:w="681"/>
                        <w:gridCol w:w="866"/>
                        <w:gridCol w:w="2220"/>
                        <w:gridCol w:w="2996"/>
                        <w:gridCol w:w="1955"/>
                        <w:gridCol w:w="2757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3244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710565" cy="64706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9" t="-43" r="-39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56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39750" cy="596900"/>
                                  <wp:effectExtent l="0" t="0" r="0" b="0"/>
                                  <wp:docPr id="2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6" t="-50" r="-56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ESTADO DO MATO GROSSO DO S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SECRETARIA DE ESTADO DE EDUCAÇÃ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SUPERINTENCIA DE PLANEJAMENTO E APOIO À EDUC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COORDENADORIA DE TECNOLOGIAS EDUCACION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NUCLEO DE TECNOLOGAS EDUCACIONAIS DE CORUMBÁ - MS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  <w:cantSplit w:val="true"/>
                        </w:trPr>
                        <w:tc>
                          <w:tcPr>
                            <w:tcW w:w="13244" w:type="dxa"/>
                            <w:gridSpan w:val="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COLA ESTADUAL: Rotary Club          Aulas previstas _10__/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fessor de Tecnologias:_______Jorge Sambrana_________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urno:______Matutino___________ Mês:__Abril   Aulas dadas_10__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  <w:cantSplit w:val="true"/>
                        </w:trPr>
                        <w:tc>
                          <w:tcPr>
                            <w:tcW w:w="1006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mpo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º de alunos na STE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onente Curricular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teúd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sinatura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bservações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2/0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º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eografi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grações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ilvana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º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eografi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ova Ordem e Revolução 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ilvana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º 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eografi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África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ilvana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3/0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º A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rtuguês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terpretaçã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ita Novaes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º A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rtuguês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rpretaçã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ita Novaes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º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eografi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xercícios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ilvana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4/0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5/0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º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rdisciplinar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alores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thiene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Reposição da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º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rdisciplinar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alores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thiene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Paralisação de 14/03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º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rdisciplinar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alores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thiene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Reposição da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º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rdisciplinar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alores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thiene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Paralisação de 14/03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6/0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 xml:space="preserve">Feriado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 xml:space="preserve">Sexta-feira Santa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 xml:space="preserve">Feriad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 xml:space="preserve">Sexta-feira Santa 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 xml:space="preserve">Feriado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 xml:space="preserve">Sexta-feira Santa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 xml:space="preserve">Feriad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 xml:space="preserve">Sexta-feira Santa 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 xml:space="preserve">Feriado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 xml:space="preserve">Sexta-feira Santa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 xml:space="preserve">Feriad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 xml:space="preserve">Sexta-feira Santa 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 xml:space="preserve">Feriado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 xml:space="preserve">Sexta-feira Santa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 xml:space="preserve">Feriad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 xml:space="preserve">Sexta-feira Santa </w:t>
                            </w:r>
                          </w:p>
                        </w:tc>
                      </w:tr>
                      <w:tr>
                        <w:trPr>
                          <w:trHeight w:val="305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 xml:space="preserve">Feriado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 xml:space="preserve">Sexta-feira Santa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 xml:space="preserve">Feriad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 xml:space="preserve">Sexta-feira Santa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8409940" cy="6371590"/>
                <wp:effectExtent l="0" t="0" r="0" b="0"/>
                <wp:wrapSquare wrapText="bothSides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9940" cy="637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6"/>
                              <w:gridCol w:w="763"/>
                              <w:gridCol w:w="681"/>
                              <w:gridCol w:w="866"/>
                              <w:gridCol w:w="2220"/>
                              <w:gridCol w:w="2996"/>
                              <w:gridCol w:w="1955"/>
                              <w:gridCol w:w="2757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3244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710565" cy="647065"/>
                                        <wp:effectExtent l="0" t="0" r="0" b="0"/>
                                        <wp:docPr id="27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9" t="-43" r="-39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0565" cy="647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39750" cy="596900"/>
                                        <wp:effectExtent l="0" t="0" r="0" b="0"/>
                                        <wp:docPr id="28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56" t="-50" r="-56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750" cy="596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ESTADO DO MATO GROSSO DO SU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SECRETARIA DE ESTADO DE EDUCAÇÃ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UPERINTENCIA DE PLANEJAMENTO E APOIO À EDUCAÇÃ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OORDENADORIA DE TECNOLOGIAS EDUCACIONA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UCLEO DE TECNOLOGAS EDUCACIONAIS DE CORUMBÁ - MS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  <w:cantSplit w:val="true"/>
                              </w:trPr>
                              <w:tc>
                                <w:tcPr>
                                  <w:tcW w:w="13244" w:type="dxa"/>
                                  <w:gridSpan w:val="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COLA ESTADUAL: Rotary Club          Aulas previstas _18__/1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fessor de Tecnologias:_______Jorge Sambrana_________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urno:______Matutino___________ Mês:__Abril   Aulas dadas___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mpo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º de alunos na STE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onente Curricular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teúd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ssinatura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bservaçõ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9/0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º B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rtuguês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erpretaçã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ita Novaes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º B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rtuguês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erpretaçã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ita Novaes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/0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/0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º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Históri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inema mud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ita Viana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roje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º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Históri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inema mud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ita Viana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je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º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Históri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inema mud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ita Viana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je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º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25 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Históri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inema Mud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ita Viana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roje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/0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º B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rtuguês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erpretaçã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ita Novaes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º B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rtuguês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terpretaçã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ita Novaes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º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eografia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va Ordem e Revoluçã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ilvana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º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eografia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rojeções Cartográficas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ilvana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º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eografia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igrações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ilvana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/0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º B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temática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ontas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ula Cancelad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2pt;height:501.7pt;mso-wrap-distance-left:7.05pt;mso-wrap-distance-right:7.05pt;mso-wrap-distance-top:0pt;mso-wrap-distance-bottom:0pt;margin-top:1.4pt;mso-position-vertical-relative:text;margin-left:5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6"/>
                        <w:gridCol w:w="763"/>
                        <w:gridCol w:w="681"/>
                        <w:gridCol w:w="866"/>
                        <w:gridCol w:w="2220"/>
                        <w:gridCol w:w="2996"/>
                        <w:gridCol w:w="1955"/>
                        <w:gridCol w:w="2757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3244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710565" cy="647065"/>
                                  <wp:effectExtent l="0" t="0" r="0" b="0"/>
                                  <wp:docPr id="2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9" t="-43" r="-39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56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39750" cy="596900"/>
                                  <wp:effectExtent l="0" t="0" r="0" b="0"/>
                                  <wp:docPr id="3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6" t="-50" r="-56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ESTADO DO MATO GROSSO DO S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SECRETARIA DE ESTADO DE EDUCAÇÃ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SUPERINTENCIA DE PLANEJAMENTO E APOIO À EDUC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COORDENADORIA DE TECNOLOGIAS EDUCACION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NUCLEO DE TECNOLOGAS EDUCACIONAIS DE CORUMBÁ - MS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  <w:cantSplit w:val="true"/>
                        </w:trPr>
                        <w:tc>
                          <w:tcPr>
                            <w:tcW w:w="13244" w:type="dxa"/>
                            <w:gridSpan w:val="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COLA ESTADUAL: Rotary Club          Aulas previstas _18__/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fessor de Tecnologias:_______Jorge Sambrana_________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urno:______Matutino___________ Mês:__Abril   Aulas dadas___11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  <w:cantSplit w:val="true"/>
                        </w:trPr>
                        <w:tc>
                          <w:tcPr>
                            <w:tcW w:w="1006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mpo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º de alunos na STE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onente Curricular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teúd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sinatura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bservações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9/0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º B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rtuguês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rpretaçã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ita Novaes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º B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rtuguês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rpretaçã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ita Novaes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/0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/0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º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istóri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inema mud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ita Viana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ojeto 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º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istóri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inema mud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ita Viana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jeto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º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istóri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inema mud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ita Viana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jeto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º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5 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istóri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inema Mud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ita Viana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rojeto 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/0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º B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rtuguês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rpretaçã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ita Novaes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º B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rtuguês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terpretaçã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ita Novaes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º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ografia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va Ordem e Revoluçã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lvana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º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ografia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jeções Cartográficas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lvana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º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ografia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igrações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ilvana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/0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º B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emática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ontas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ula Cancelada 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8409940" cy="6371590"/>
                <wp:effectExtent l="0" t="0" r="0" b="0"/>
                <wp:wrapSquare wrapText="bothSides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9940" cy="637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6"/>
                              <w:gridCol w:w="763"/>
                              <w:gridCol w:w="681"/>
                              <w:gridCol w:w="866"/>
                              <w:gridCol w:w="2220"/>
                              <w:gridCol w:w="2996"/>
                              <w:gridCol w:w="1955"/>
                              <w:gridCol w:w="2757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3244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710565" cy="647065"/>
                                        <wp:effectExtent l="0" t="0" r="0" b="0"/>
                                        <wp:docPr id="32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39" t="-43" r="-39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0565" cy="647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39750" cy="596900"/>
                                        <wp:effectExtent l="0" t="0" r="0" b="0"/>
                                        <wp:docPr id="33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56" t="-50" r="-56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750" cy="596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ESTADO DO MATO GROSSO DO SU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SECRETARIA DE ESTADO DE EDUCAÇÃ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UPERINTENCIA DE PLANEJAMENTO E APOIO À EDUCAÇÃ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OORDENADORIA DE TECNOLOGIAS EDUCACIONA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UCLEO DE TECNOLOGAS EDUCACIONAIS DE CORUMBÁ - MS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  <w:cantSplit w:val="true"/>
                              </w:trPr>
                              <w:tc>
                                <w:tcPr>
                                  <w:tcW w:w="13244" w:type="dxa"/>
                                  <w:gridSpan w:val="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COLA ESTADUAL: Rotary Club          Aulas previstas ___/1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fessor de Tecnologias:_______Jorge Sambrana_________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urno:______Matutino___________ Mês:__Abril   Aulas dadas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mpo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º de alunos na STE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onente Curricular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teúd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ssinatura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bservaçõ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/0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º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Geografi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Ásia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ilvana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/0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º A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d. Físic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tletism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aul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º A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rtes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riação de Blogs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aul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º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glês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raduçã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thiene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/0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º B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rtuguês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osc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a Claudia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º B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rtuguês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osc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na Claudia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º B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Geografi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riação do Univers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Juarita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º A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eografia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riação do Univers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Juarita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º B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Geografi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istema Solar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Juarita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9/0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º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rtuguês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osc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a Claudia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º A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rtuguês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osc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na Claudia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8º A 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rtuguês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osc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a Claudia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9º 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rtuguês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osc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na Claudia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/0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2pt;height:501.7pt;mso-wrap-distance-left:7.05pt;mso-wrap-distance-right:7.05pt;mso-wrap-distance-top:0pt;mso-wrap-distance-bottom:0pt;margin-top:1.4pt;mso-position-vertical-relative:text;margin-left:5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6"/>
                        <w:gridCol w:w="763"/>
                        <w:gridCol w:w="681"/>
                        <w:gridCol w:w="866"/>
                        <w:gridCol w:w="2220"/>
                        <w:gridCol w:w="2996"/>
                        <w:gridCol w:w="1955"/>
                        <w:gridCol w:w="2757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3244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710565" cy="647065"/>
                                  <wp:effectExtent l="0" t="0" r="0" b="0"/>
                                  <wp:docPr id="3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9" t="-43" r="-39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56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39750" cy="596900"/>
                                  <wp:effectExtent l="0" t="0" r="0" b="0"/>
                                  <wp:docPr id="3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6" t="-50" r="-56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ESTADO DO MATO GROSSO DO S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SECRETARIA DE ESTADO DE EDUCAÇÃ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SUPERINTENCIA DE PLANEJAMENTO E APOIO À EDUC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COORDENADORIA DE TECNOLOGIAS EDUCACION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NUCLEO DE TECNOLOGAS EDUCACIONAIS DE CORUMBÁ - MS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  <w:cantSplit w:val="true"/>
                        </w:trPr>
                        <w:tc>
                          <w:tcPr>
                            <w:tcW w:w="13244" w:type="dxa"/>
                            <w:gridSpan w:val="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COLA ESTADUAL: Rotary Club          Aulas previstas ___/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fessor de Tecnologias:_______Jorge Sambrana_________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urno:______Matutino___________ Mês:__Abril   Aulas dadas___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  <w:cantSplit w:val="true"/>
                        </w:trPr>
                        <w:tc>
                          <w:tcPr>
                            <w:tcW w:w="1006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mpo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º de alunos na STE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onente Curricular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teúd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sinatura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bservações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/0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º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eografi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Ásia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ilvana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/0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º A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d. Físic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tletism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aul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º A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rtes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riação de Blogs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aul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º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glês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raduçã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thiene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/0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º B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rtuguês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sc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a Claudia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º B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rtuguês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sc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na Claudia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º B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eografi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iação do Univers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uarita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º A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eografia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iação do Univers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Juarita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º B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eografi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istema Solar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Juarita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/0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º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rtuguês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sc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a Claudia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º A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rtuguês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sc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na Claudia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8º A 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rtuguês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sc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a Claudia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9º 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rtuguês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sc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na Claudia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/0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8409940" cy="6371590"/>
                <wp:effectExtent l="0" t="0" r="0" b="0"/>
                <wp:wrapSquare wrapText="bothSides"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9940" cy="637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6"/>
                              <w:gridCol w:w="763"/>
                              <w:gridCol w:w="681"/>
                              <w:gridCol w:w="866"/>
                              <w:gridCol w:w="2220"/>
                              <w:gridCol w:w="2996"/>
                              <w:gridCol w:w="1955"/>
                              <w:gridCol w:w="2757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3244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710565" cy="647065"/>
                                        <wp:effectExtent l="0" t="0" r="0" b="0"/>
                                        <wp:docPr id="37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39" t="-43" r="-39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0565" cy="647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39750" cy="596900"/>
                                        <wp:effectExtent l="0" t="0" r="0" b="0"/>
                                        <wp:docPr id="38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56" t="-50" r="-56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750" cy="596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ESTADO DO MATO GROSSO DO SU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SECRETARIA DE ESTADO DE EDUCAÇÃ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UPERINTENCIA DE PLANEJAMENTO E APOIO À EDUCAÇÃ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OORDENADORIA DE TECNOLOGIAS EDUCACIONA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UCLEO DE TECNOLOGAS EDUCACIONAIS DE CORUMBÁ - MS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  <w:cantSplit w:val="true"/>
                              </w:trPr>
                              <w:tc>
                                <w:tcPr>
                                  <w:tcW w:w="13244" w:type="dxa"/>
                                  <w:gridSpan w:val="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COLA ESTADUAL: Rotary Club          Aulas previstas ___/1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fessor de Tecnologias:_______Jorge Sambrana_________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urno:______Matutino___________ Mês:__Abril   Aulas dadas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mpo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º de alunos na STE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onente Curricular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teúd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ssinatura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bservaçõ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3/0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º A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rtuguês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ula cancelad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º B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-----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rtuguês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ula cancela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/0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º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d. Físic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riação de blogs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aul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7º B 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-----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rtuguês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-mail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ula cancela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º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rtes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Blogs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aul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/0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º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rtuguês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osc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a Claudia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º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rtuguês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osc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na Claudia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º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rtuguês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osc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a Claudia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6/0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º B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rtuguês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osc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a Claudia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º A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rtuguês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osc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na Claudia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º B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rtuguês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osc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a Claudia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º A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rtuguês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osc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na Claudia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/0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2pt;height:501.7pt;mso-wrap-distance-left:7.05pt;mso-wrap-distance-right:7.05pt;mso-wrap-distance-top:0pt;mso-wrap-distance-bottom:0pt;margin-top:1.4pt;mso-position-vertical-relative:text;margin-left:5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6"/>
                        <w:gridCol w:w="763"/>
                        <w:gridCol w:w="681"/>
                        <w:gridCol w:w="866"/>
                        <w:gridCol w:w="2220"/>
                        <w:gridCol w:w="2996"/>
                        <w:gridCol w:w="1955"/>
                        <w:gridCol w:w="2757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3244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710565" cy="647065"/>
                                  <wp:effectExtent l="0" t="0" r="0" b="0"/>
                                  <wp:docPr id="3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9" t="-43" r="-39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56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39750" cy="596900"/>
                                  <wp:effectExtent l="0" t="0" r="0" b="0"/>
                                  <wp:docPr id="4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56" t="-50" r="-56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ESTADO DO MATO GROSSO DO S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SECRETARIA DE ESTADO DE EDUCAÇÃ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SUPERINTENCIA DE PLANEJAMENTO E APOIO À EDUC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COORDENADORIA DE TECNOLOGIAS EDUCACION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NUCLEO DE TECNOLOGAS EDUCACIONAIS DE CORUMBÁ - MS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  <w:cantSplit w:val="true"/>
                        </w:trPr>
                        <w:tc>
                          <w:tcPr>
                            <w:tcW w:w="13244" w:type="dxa"/>
                            <w:gridSpan w:val="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COLA ESTADUAL: Rotary Club          Aulas previstas ___/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fessor de Tecnologias:_______Jorge Sambrana_________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urno:______Matutino___________ Mês:__Abril   Aulas dadas___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  <w:cantSplit w:val="true"/>
                        </w:trPr>
                        <w:tc>
                          <w:tcPr>
                            <w:tcW w:w="1006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mpo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º de alunos na STE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onente Curricular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teúd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sinatura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bservações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3/0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º A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rtuguês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ula cancelada 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º B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-----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rtuguês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la cancelada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/0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º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d. Físic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iação de blogs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aul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7º B 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----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rtuguês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-mail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la cancelada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º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rtes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logs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aul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/0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º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rtuguês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sc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a Claudia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º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rtuguês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sc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na Claudia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º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rtuguês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sc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a Claudia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6/0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º B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rtuguês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sc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a Claudia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º A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rtuguês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sc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na Claudia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º B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rtuguês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sc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a Claudia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º A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rtuguês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osc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na Claudia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/0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i/>
      <w:i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8"/>
    </w:rPr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>
      <w:sz w:val="24"/>
      <w:szCs w:val="24"/>
    </w:rPr>
  </w:style>
  <w:style w:type="character" w:styleId="CharChar">
    <w:name w:val=" Char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image" Target="media/image1.jpeg"/><Relationship Id="rId15" Type="http://schemas.openxmlformats.org/officeDocument/2006/relationships/image" Target="media/image2.png"/><Relationship Id="rId16" Type="http://schemas.openxmlformats.org/officeDocument/2006/relationships/image" Target="media/image1.jpeg"/><Relationship Id="rId17" Type="http://schemas.openxmlformats.org/officeDocument/2006/relationships/image" Target="media/image2.png"/><Relationship Id="rId18" Type="http://schemas.openxmlformats.org/officeDocument/2006/relationships/image" Target="media/image1.jpeg"/><Relationship Id="rId19" Type="http://schemas.openxmlformats.org/officeDocument/2006/relationships/image" Target="media/image2.png"/><Relationship Id="rId20" Type="http://schemas.openxmlformats.org/officeDocument/2006/relationships/image" Target="media/image1.jpeg"/><Relationship Id="rId21" Type="http://schemas.openxmlformats.org/officeDocument/2006/relationships/image" Target="media/image2.png"/><Relationship Id="rId22" Type="http://schemas.openxmlformats.org/officeDocument/2006/relationships/image" Target="media/image1.jpeg"/><Relationship Id="rId23" Type="http://schemas.openxmlformats.org/officeDocument/2006/relationships/image" Target="media/image2.png"/><Relationship Id="rId24" Type="http://schemas.openxmlformats.org/officeDocument/2006/relationships/image" Target="media/image1.jpeg"/><Relationship Id="rId25" Type="http://schemas.openxmlformats.org/officeDocument/2006/relationships/image" Target="media/image2.png"/><Relationship Id="rId26" Type="http://schemas.openxmlformats.org/officeDocument/2006/relationships/image" Target="media/image1.jpeg"/><Relationship Id="rId27" Type="http://schemas.openxmlformats.org/officeDocument/2006/relationships/image" Target="media/image2.png"/><Relationship Id="rId28" Type="http://schemas.openxmlformats.org/officeDocument/2006/relationships/image" Target="media/image1.jpeg"/><Relationship Id="rId29" Type="http://schemas.openxmlformats.org/officeDocument/2006/relationships/image" Target="media/image2.png"/><Relationship Id="rId30" Type="http://schemas.openxmlformats.org/officeDocument/2006/relationships/image" Target="media/image1.jpeg"/><Relationship Id="rId31" Type="http://schemas.openxmlformats.org/officeDocument/2006/relationships/image" Target="media/image2.png"/><Relationship Id="rId32" Type="http://schemas.openxmlformats.org/officeDocument/2006/relationships/image" Target="media/image1.jpeg"/><Relationship Id="rId33" Type="http://schemas.openxmlformats.org/officeDocument/2006/relationships/image" Target="media/image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7:49:00Z</dcterms:created>
  <dc:creator>PMCG</dc:creator>
  <dc:description/>
  <cp:keywords/>
  <dc:language>en-US</dc:language>
  <cp:lastModifiedBy>SEDMS</cp:lastModifiedBy>
  <cp:lastPrinted>2006-03-31T08:17:00Z</cp:lastPrinted>
  <dcterms:modified xsi:type="dcterms:W3CDTF">2012-05-16T17:14:00Z</dcterms:modified>
  <cp:revision>10</cp:revision>
  <dc:subject/>
  <dc:title>Escola:</dc:title>
</cp:coreProperties>
</file>